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5597"/>
      </w:tblGrid>
      <w:tr>
        <w:trPr>
          <w:trHeight w:val="352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sired Result</w:t>
            </w:r>
          </w:p>
        </w:tc>
      </w:tr>
      <w:tr>
        <w:trPr>
          <w:trHeight w:val="3223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Power Standards: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10.1 - </w:t>
            </w:r>
            <w:r>
              <w:rPr>
                <w:bCs/>
                <w:lang w:bidi="en-US"/>
              </w:rPr>
              <w:t>Students relate the moral and ethical principles in ancient Greek and Roman philosophy, in Judaism, and in Christianity to the development of Western political thought.</w:t>
              <w:br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b Standards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lang w:bidi="en-US"/>
              </w:rPr>
              <w:t>10.1.1 -</w:t>
            </w:r>
            <w:r>
              <w:rPr>
                <w:lang w:bidi="en-US"/>
              </w:rPr>
              <w:t xml:space="preserve"> Analyze the similarities and differences in Judeo-Christian and Greco-Roman views of law, reason and faith, and duties of the individual. </w:t>
            </w:r>
          </w:p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b/>
                <w:lang w:bidi="en-US"/>
              </w:rPr>
              <w:t>10.1.2 -</w:t>
            </w:r>
            <w:r>
              <w:rPr>
                <w:lang w:bidi="en-US"/>
              </w:rPr>
              <w:t xml:space="preserve"> Trace the development of the Western political ideas of the rule of law and illegitimacy of tyranny, using selections from Plato's Republic and Aristotle's Politics. </w:t>
            </w:r>
          </w:p>
        </w:tc>
      </w:tr>
      <w:tr>
        <w:trPr>
          <w:trHeight w:val="1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g Idea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litical participation</w:t>
              <w:br/>
              <w:t>The need for government</w:t>
              <w:br/>
              <w:t>Democrac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ssential Question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What are essential democratic principl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What happens when the power to govern is held by one group or person?</w:t>
            </w:r>
          </w:p>
        </w:tc>
      </w:tr>
      <w:tr>
        <w:trPr>
          <w:trHeight w:val="2053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derstandings: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Students will know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reeks – natural laws, direct democracy, monarchy</w:t>
              <w:br/>
              <w:t>Romans – Republic, law applies equa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presentatives are elect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ebrews – 10 Commandments, morality and ethic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tianity – concept of equalit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kills: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Students will be able to 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nalyz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are and Contrast – JC with GR</w:t>
              <w:br/>
              <w:t>Identify GR, and JC contribu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ynthesize ideas</w:t>
            </w:r>
          </w:p>
        </w:tc>
      </w:tr>
      <w:tr>
        <w:trPr>
          <w:trHeight w:val="316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 Evidence</w:t>
            </w:r>
          </w:p>
        </w:tc>
      </w:tr>
      <w:tr>
        <w:trPr>
          <w:trHeight w:val="928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formance Task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 a letter to Plato and Aristot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ate a Venn Diagram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Other Evidence:</w:t>
              <w:br/>
            </w:r>
            <w:r>
              <w:rPr>
                <w:lang w:bidi="en-US"/>
              </w:rPr>
              <w:t>MC Assess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agraph writing</w:t>
            </w:r>
          </w:p>
        </w:tc>
      </w:tr>
      <w:tr>
        <w:trPr>
          <w:trHeight w:val="334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Plan</w:t>
            </w:r>
          </w:p>
        </w:tc>
      </w:tr>
      <w:tr>
        <w:trPr>
          <w:trHeight w:val="2870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Activiti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1 – Judeo-Christian Tradi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Resources:</w:t>
            </w:r>
            <w:r>
              <w:rPr>
                <w:lang w:bidi="en-US"/>
              </w:rPr>
              <w:t xml:space="preserve"> Textbook pages 12 -15; Judeo-Christian Tradition reading; 10 Commandments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Gain Attention – Video of people protesting.  Ask: “</w:t>
            </w:r>
            <w:r>
              <w:rPr>
                <w:i/>
                <w:lang w:bidi="en-US"/>
              </w:rPr>
              <w:t>Why would people risk their lives for democracy?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Inform learners of Objective - Review Learning Targ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call Prior Knowledge – </w:t>
            </w:r>
            <w:r>
              <w:rPr>
                <w:i/>
                <w:lang w:bidi="en-US"/>
              </w:rPr>
              <w:t>“How do you know right from wrong?” “Where do these ideas come from?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Present Material – Electronic Presentation with a note-taking guide in student note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Guided Learning – Read “Judeo-Christian Tradition” Handout and take notes onto g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Elicit Performance – Read “Ten Commandments” Primary Source and answer the Discussion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Provide Feedback – Ask 3 MC questions using 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Assess performance – Discuss answers to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Enhance Retention and Transfer – For homework, have students read pages 12-14 and answer Question 2 of Section 2 Assessment on page 17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2– Greco-Roman Tradition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Resources:</w:t>
            </w:r>
            <w:r>
              <w:rPr>
                <w:lang w:bidi="en-US"/>
              </w:rPr>
              <w:t xml:space="preserve"> Textboo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Gain Attention – Have a quick discussion on the need for gover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nform learners of Objective - Review Learning Targ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Recall Prior Knowledge – Review key democratic values from the Judeo-Christian tradi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Present Material – Students read page 5 in small groups and discuss ideas with cla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Guided Learning – Check for understanding with “Types of government” Ch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Elicit Performance – Have students read about philosophers and complete ch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Provide Feedback – Review 3 MC Questions and discuss op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Assess performance – Call on individuals to discuss guiding ques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Enhance Retention and Transfer – For homework, create a T-Chart listing Greek contributions and Roman Ideas used in govern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3– Comparing GR and JC Ide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i/>
                <w:lang w:bidi="en-US"/>
              </w:rPr>
              <w:t>Resources:</w:t>
            </w:r>
            <w:r>
              <w:rPr>
                <w:lang w:bidi="en-US"/>
              </w:rPr>
              <w:t xml:space="preserve"> Textbook, Notes, Venn Diagra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Gain Attention – Quickwrite: </w:t>
            </w:r>
            <w:r>
              <w:rPr>
                <w:i/>
                <w:lang w:bidi="en-US"/>
              </w:rPr>
              <w:t>What would your life be like without individual right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Inform learners of Objective – Review Learning Targ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Recall Prior Knowledge – Review concepts from previous less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esent Material – Electronic pres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Guided Learning – Venn 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Elicit Performance – Short essay respon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vide Feedback – Pair-Share 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ssess performance – Review student respon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Enhance Retention and Transfer – HW – Complete “Early Roots of Democracy” Visu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tebook Assign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Judeo-Christian Ideas Note-taking 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Judeo-Christian Tradition Reading – Highlighted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Ten-Command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ction 2 Assessment Question/10 Commandments process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T-Chart of Greek and Roman View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Greek Philosopher 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Venn Dia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omparison Paragrap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PowerPoint Gu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Early Roots Review diagra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04:00Z</dcterms:created>
  <dc:creator>Joel Rodriguez</dc:creator>
  <dc:description/>
  <cp:keywords/>
  <dc:language>en-US</dc:language>
  <cp:lastModifiedBy>Joel Rodriguez</cp:lastModifiedBy>
  <dcterms:modified xsi:type="dcterms:W3CDTF">2010-07-25T07:05:00Z</dcterms:modified>
  <cp:revision>25</cp:revision>
  <dc:subject/>
  <dc:title/>
</cp:coreProperties>
</file>